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ab/>
        <w:tab/>
        <w:tab/>
        <w:tab/>
        <w:tab/>
        <w:tab/>
        <w:tab/>
        <w:tab/>
        <w:tab/>
        <w:tab/>
        <w:tab/>
        <w:t xml:space="preserve">Bod č. 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Zastupiteľstvo Bratislavského samosprávneho kraja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ál na rokovanie Zastupiteľstv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ského samosprávneho kraj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ňa 16. apríla 200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N á v r h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rify BID a Zmluvných a prepravných podmienok BID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u w:val="single"/>
        </w:rPr>
        <w:t>Materiál  predkladá:</w:t>
      </w:r>
      <w:r>
        <w:rPr>
          <w:rFonts w:cs="Arial" w:ascii="Arial" w:hAnsi="Arial"/>
          <w:sz w:val="22"/>
          <w:szCs w:val="22"/>
        </w:rPr>
        <w:t xml:space="preserve">                               </w:t>
        <w:tab/>
      </w:r>
      <w:r>
        <w:rPr>
          <w:rFonts w:cs="Arial" w:ascii="Arial" w:hAnsi="Arial"/>
          <w:sz w:val="22"/>
          <w:szCs w:val="22"/>
          <w:u w:val="single"/>
        </w:rPr>
        <w:t>Materiál obsahuj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ladimír BAJAN                                    </w:t>
        <w:tab/>
        <w:t>1.  Dôvodovú správu a nároky na rozpočet BSK 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seda</w:t>
        <w:tab/>
        <w:tab/>
        <w:tab/>
        <w:tab/>
        <w:tab/>
        <w:t xml:space="preserve">     mesta Bratislav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>2.  Návrh uznesenia zastupiteľstva BS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>3.  Tarifa BID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</w:t>
      </w:r>
      <w:r>
        <w:rPr>
          <w:rFonts w:cs="Arial" w:ascii="Arial" w:hAnsi="Arial"/>
          <w:sz w:val="22"/>
          <w:szCs w:val="22"/>
        </w:rPr>
        <w:tab/>
        <w:t>4.  Zmluvné prepravné podmienky BID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</w:t>
      </w:r>
      <w:r>
        <w:rPr>
          <w:rFonts w:cs="Arial" w:ascii="Arial" w:hAnsi="Arial"/>
          <w:sz w:val="22"/>
          <w:szCs w:val="22"/>
        </w:rPr>
        <w:tab/>
        <w:t>5.  Ceny cestovných lístkov BID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</w:t>
      </w:r>
      <w:r>
        <w:rPr>
          <w:rFonts w:cs="Arial" w:ascii="Arial" w:hAnsi="Arial"/>
          <w:sz w:val="22"/>
          <w:szCs w:val="22"/>
        </w:rPr>
        <w:tab/>
        <w:t>6.  Delenie tržieb medzi dopravcami BI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odpovedný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UDr. Rudolf Kank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aditeľ dopravy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pracovateľ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ter  K l u č k 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nateľ BID, s.r.o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 r a t i s l a v 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ríl 200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 á v r h     u z n e s e n i 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ZNESENIE č. .............. / 2008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 dňa 16. apríla 2008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stupiteľstvo Bratislavského samosprávneho kraja po prerokovaní materiálu </w:t>
      </w:r>
    </w:p>
    <w:p>
      <w:pPr>
        <w:pStyle w:val="Normal"/>
        <w:ind w:firstLine="708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ind w:firstLine="708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ind w:left="1332" w:hanging="1332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A.  s c h v a ľ u j e</w:t>
      </w:r>
    </w:p>
    <w:p>
      <w:pPr>
        <w:pStyle w:val="Normal"/>
        <w:ind w:left="2040" w:hanging="133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vrh základného cenového modulu M vo výške 9 Sk, štruktúru cestovných lístkov a rozsah bezplatnej a zľavnenej prepravy uvedených v materiáli Tarifa BID.</w:t>
      </w:r>
    </w:p>
    <w:p>
      <w:pPr>
        <w:pStyle w:val="Normal"/>
        <w:ind w:firstLine="708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B.  b e r i e   n a   v e d o m i e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Tarifu BID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Základné prepravné podmienky BID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3. Návrh delenia tržieb medzi dopravcami BID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 ô v o d o v á   s p r á v 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>V súlade so schválenou  Koncepciou Bratislavskej integrovanej dopravy (ďalej iba BID), Plánom dopravnej obsluhy BSK a v nadväznosti na harmonogramom zavedenia I. etapy BID v roku 2008 predkladáme materiál  predstavujúci základný balík ekonomických dokumentov pripravovaného projektu BID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1. Tarifa BID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2. Zmluvné prepravné podmienky BID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3. Ceny cestovných lístkov BID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4. Delenie tržieb medzi dopravcami BID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Zámerom predkladateľov je poskytnúť dostatok podkladov a argumentov pre poslancov zastupiteľstva BSK a Mesta Bratislava pri rozhodovaní o určení optimálnej výšky tarify a skladby cestovných lístkov  budúcej BID a zároveň  vytvorenia základne pre efektívne delenie tržieb medzi jednotlivých dominantných dopravcov na území BSK a Mesta Bratislava (Dopravný podnik Bratislava, Slovak Lines a Železničná spoločnosť Slovensko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 návrhu výšky základného cenového modulu – M (podrobnejšie v časti Ceny cestovných lístkov BID) sme vychádzali z deklarovaných vyhlásení objednávateľov verejnej dopravy na území BSK a Mesta Bratislava o stanovení únosnej výšky cestovného pre obyvateľov mesta a regiónu. Zároveň sme sa snažili zohľadniť záujmy uvedených dopravcov pri ich snahe zachovať pri systéme BID  minimálne úroveň  tržieb v predchádzajúcom období. Vo všeobecnosti možno charakterizovať zámer predkladateľov  ako snahu dosiahnuť optimálnu výšku cestovného pre cestujúcich pri zachovaní tržieb dopravcom a nezvyšovaní nárokov na výšku dotácií od objednávateľov výkonov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Základný predpoklad, z ktorého spracovatelia vychádzali pri výške cestovného v Tarife BID, je poskytnutie väčších možností cestujúcej verejnosti z hľadiska rozhodovania sa o využití prostriedkov verejnej dopravy v čase a priestore pri optimálnom stanovení dopravnej obsluhy regiónu a mesta s postupným skvalitňovaním dopravnej práce z hľadiska kvality a efektívnosti zo strany jednotlivých dopravcov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ška navrhovanej tarify zohľadňuje aj skúsenosti z okolitých miest v Európe, kde systém integrovanej dopravy už niekoľko rokov s úspechom realizujú a vytvára zároveň predpoklad pružného reagovania na rozširovanie systému BID v rámci ďalších etáp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covanie jednotlivých dokumentov prebehlo pripomienkovým konaním za účasti  zástupcov jednotlivých dopravcov,  zástupcov BSK,  Mesta Bratislava a MDPT SR v pracovnej skupine BID. V každom materiáli je pripojené vyhodnotenie pripomienkového konania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 hľadiska ďalšieho postupu pri realizácii BID je potrebné schváliť výšku základného cenového modulu – M, z ktorého sa odvíja cena cestovných lístkov,  štruktúru navrhovaných cestovných lístkov,  ako aj rozsah bezplatnej a zľavnenej prepravy, ktoré po ich schválení budú súčasťou  jedného zo základných  predpisov BID – Tarify BID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ál Delenie tržieb odporúčame vziať na vedomie, nakoľko vychádza už zo schváleného postupu v Koncepcii BID a predstavuje algoritmus postupu pri delení tržieb medzi dopravcami. Pri prerokovaní tohto návrhu bol v pracovnej skupine BID  prijatý záver, aby v priebehu roka 2009 pri platnosti BID bolo zachované sledovanie tržieb u jednotlivých dopravcov a v priebehu roka by sa vykonalo pravidelné vyhodnocovanie vývoja tržieb a prípadné zmeny v  navrhovanom  postupe delenia tržieb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Materiály Tarifa BID a Zmluvné prepravné podmienky BID navrhujeme taktiež zobrať na vedomie, nakoľko predstavujú základné predpisy BID a každú prípadnú zmenu, ktorú by priniesol rozvoj verejnej dopravy v regióne, by  sme  aktuálne zapracovávali do uvedených predpisov v rámci zverenej kompetencie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verom treba podotknúť, že predkladané materiály predstavujú súhrn „živých“ materiálov, ktoré  budú pružne reagovať na  rozvoj projektu BID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Nároky na rozpočet BSK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redkladaný materiál nezakladá nároky na zvýšené finančné požiadavky z rozpočtu v celej štruktúre z titulu zavedenia BID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vrhovaná výška cestovného BID,  štruktúra cestovných lístkov a rozsah bezplatnej a zľavnenej prepravy BID vytvárajú predpoklad zachovania súčasného objemu finančných prostriedkov, určených  pre vykrývanie strát pri realizácii výkonov vo verejnom záujme pre Slovak Lines, ako aj pre Železničnú spoločnosť Slovensko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pokladané prevádzkové náklady spoločnosti BID, s.r.o. sú pokryté v schválenom rozpočte BSK a Mesta Bratislava na roky 2008 až 2010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Predpokladané kapitálové výdavky  na rozvoj a skvalitnenie systému BID bude možné čerpať z európskych fondov v rámci  schváleného operačného programu  BSK.</w:t>
      </w:r>
    </w:p>
    <w:sectPr>
      <w:type w:val="nextPage"/>
      <w:pgSz w:w="11906" w:h="16838"/>
      <w:pgMar w:left="1417" w:right="1417" w:gutter="0" w:header="0" w:top="1417" w:footer="0" w:bottom="19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tarSymbol;MS Mincho" w:hAnsi="StarSymbol;MS Mincho" w:cs="StarSymbol;MS Mincho"/>
      <w:sz w:val="18"/>
      <w:szCs w:val="18"/>
    </w:rPr>
  </w:style>
  <w:style w:type="character" w:styleId="WW8Num2z0">
    <w:name w:val="WW8Num2z0"/>
    <w:qFormat/>
    <w:rPr>
      <w:rFonts w:ascii="StarSymbol;MS Mincho" w:hAnsi="StarSymbol;MS Mincho" w:cs="StarSymbol;MS Mincho"/>
      <w:sz w:val="18"/>
      <w:szCs w:val="18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13:05:00Z</dcterms:created>
  <dc:creator>Klučka Peter</dc:creator>
  <dc:description/>
  <cp:keywords/>
  <dc:language>en-US</dc:language>
  <cp:lastModifiedBy>kpaxnerova</cp:lastModifiedBy>
  <cp:lastPrinted>2008-04-03T08:38:00Z</cp:lastPrinted>
  <dcterms:modified xsi:type="dcterms:W3CDTF">2008-04-03T06:39:00Z</dcterms:modified>
  <cp:revision>3</cp:revision>
  <dc:subject/>
  <dc:title>B r a t i s l a v s k á   i n t e g r o v a n á  d o p r a v a ,  s</dc:title>
</cp:coreProperties>
</file>